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>
                <w:color w:val="000000"/>
              </w:rPr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 С.В. Гаври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3-12-15T07:04:00Z</dcterms:modified>
  <cp:revision>164</cp:revision>
  <dc:subject/>
  <dc:title/>
</cp:coreProperties>
</file>