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4"/>
        <w:gridCol w:w="1083"/>
        <w:gridCol w:w="1124"/>
        <w:gridCol w:w="4582"/>
      </w:tblGrid>
      <w:tr>
        <w:trPr>
          <w:trHeight w:val="1918" w:hRule="atLeast"/>
        </w:trPr>
        <w:tc>
          <w:tcPr>
            <w:tcW w:w="83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«     » декабря 2023г.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 бюджете Дальнереченского городского округа на 2024 год и плановый период 2025 и 202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117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6216"/>
        <w:gridCol w:w="896"/>
        <w:gridCol w:w="1749"/>
        <w:gridCol w:w="757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1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</w:t>
            </w:r>
          </w:p>
        </w:tc>
      </w:tr>
      <w:tr>
        <w:trPr>
          <w:trHeight w:val="428" w:hRule="atLeast"/>
        </w:trPr>
        <w:tc>
          <w:tcPr>
            <w:tcW w:w="15117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324" w:hRule="atLeast"/>
        </w:trPr>
        <w:tc>
          <w:tcPr>
            <w:tcW w:w="62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6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1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6"/>
        <w:gridCol w:w="896"/>
        <w:gridCol w:w="1749"/>
        <w:gridCol w:w="757"/>
        <w:gridCol w:w="1833"/>
        <w:gridCol w:w="1833"/>
        <w:gridCol w:w="1833"/>
      </w:tblGrid>
      <w:tr>
        <w:trPr>
          <w:tblHeader w:val="true"/>
          <w:trHeight w:val="25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и развитие системы газоснабж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72 46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2 170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2 170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92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21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0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0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1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граждан твердым топливом (дровами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7 000 616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9 454 06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2 619 356,48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801 155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 762 6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082 214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678 13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481 8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79 928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685 855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22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85 501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98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98 895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4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476 44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857 4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245 528,99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3 44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780 5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391 818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98 54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98 4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678 888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0 20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7 574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 880,99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из краевого бюджета бюджетам муниципальных образований Приморского края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изнес-спринт (Я выбираю спорт)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3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615 011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 830 810,48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15 011,4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830 810,48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упреждение. Спасение. Помощь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927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37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845 22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поддержку муниципальных программ по благоустройству территорий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стандартного жиль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емизма и терроризма, профилактике правонарушений и борьбе с преступность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91 96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1 279,08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 206 229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 092 656,3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 400 014,28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39 889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943 038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00 014,28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395 475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82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0 202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спиловку и доставку твердого топлива (дров) членам семей граждан, являющихся участниками специальной военной оп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4 1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0 82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8 056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 3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1 4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307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9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29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6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2 885 240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7 059 066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61 556 00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8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финансового 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850" w:right="850" w:gutter="0" w:header="720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7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18:00Z</dcterms:created>
  <dc:creator>Keysystems.DWH.ReportDesigner</dc:creator>
  <dc:description/>
  <cp:keywords/>
  <dc:language>en-US</dc:language>
  <cp:lastModifiedBy>Куранова</cp:lastModifiedBy>
  <cp:lastPrinted>2023-12-15T10:51:00Z</cp:lastPrinted>
  <dcterms:modified xsi:type="dcterms:W3CDTF">2023-12-15T00:53:00Z</dcterms:modified>
  <cp:revision>4</cp:revision>
  <dc:subject>РЎРѕР·РґР°РЅ: taskadmin3 05.03.2016 13:48:53; РР·РјРµРЅРµРЅ: tais 04.12.2023 15:51:56</dc:subject>
  <dc:title/>
</cp:coreProperties>
</file>