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4 год и плановый период 2025 и 2026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4 год и плановый период 2025 и 2026 годов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4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094 520 235 руб. 51 коп, в том числе объём межбюджетных трансфертов, получаемых из бюджетов бюджетной системы Российской Федерации, в сумме 549 102 670 руб. 83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1 102 885 240 руб. 71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 дефицита бюджета Дальнереченского городского округа на 2024 год в сумме 8 365 005 руб. 20 коп., или в размере 4,70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5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5 год и 2026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Дальнереченского городского округа на 2025 год в сумме 1 011 279 231  руб. 53 коп., в том числе объём межбюджетных трансфертов, получаемых из бюджетов бюджетной системы Российской Федерации, в сумме 525 218 912 руб. 50 коп. и прогнозируемый общий объем доходов бюджета Дальнереченского городского округа на 2026 год в сумме 1 077 948 048 руб. 29 коп., в том числе объём межбюджетных трансфертов, получаемых из бюджетов бюджетной системы Российской Федерации, в сумме 570 079 845  руб. 25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5 год - в сумме  1 019 414 040 руб. 13 коп., в том числе условно утвержденные расходы в сумме 12 354 974 руб., общий объем бюджетных ассигнований на исполнение муниципальных гарантий по возможным гарантийным случаям 0 руб. 00 коп.,  на 2026 год - в сумме 1 087 449 752  руб. 38 коп., в том числе условно утвержденные расходы в сумме 25 893 750 руб., общий объем бюджетных ассигнований на исполнение муниципальных гарантий по возможным гарантийным случаям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 дефицита бюджета Дальнереченского городского округа на 2025 год - в сумме 8 134 808 руб.60 коп., на 2026 год - в сумме   9 501 704 руб. 09 коп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0 руб. 00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27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источники внутреннего финансирования дефицита бюджета Дальнереченского городского округа на 2024 год и плановый период 2025 и 2026 годов согласно приложению 1 к настоящему решению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4 год в сумме 4 400 000 руб. 00 коп., на 2025 год в сумме 4 500 000 руб. 00 коп., на 2026 год в сумме 4 680 00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резервного фонда администрации Дальнереченского городского округа на 2024 год в сумме 1 806 410 руб. 00 коп., на 2025 год в сумме 2 080 000 руб. 00 коп., на 2026 год в сумме 580 000 руб.00 коп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2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3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 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4 году и плановом периоде 2025 и 2026 годов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4 году по нормативу 70,9067570 процентов, в 2025 году по нормативу 58,3214008 процентов, в 2026 году по нормативу 58,3214008 процентов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247 проценто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а, уплачиваемого в связи с применением упрощенной системы налогообложения - в 2024-2026 году по нормативу 2,0 процента;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земельного налога (по обязательствам, возникшим до 1 января 2006 года), мобилизуемого на территории округа (суммы денежных взысканий (штрафов) по соответствующему платежу согласно законодательству Российской Федерации)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7"/>
        <w:widowControl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4 год доходы в объемах согласно приложению 6 к настоящему решению, на 2025 год доходы в объемах согласно приложению 7 к настоящему решению, на 2026 год доходы в объемах согласно приложению 8 к настоящему решению.</w:t>
      </w:r>
    </w:p>
    <w:p>
      <w:pPr>
        <w:pStyle w:val="Style17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24 год в размере 23 442 448 руб. 65 коп., на плановый период 2025 года в размере 21 108 000 руб. и на 2026 год  в размере 21 971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4 году подлежат зачислению доходы от использования имущества, находящегося в государственной и муниципальной собственности в размере 0,0 % ,  в 2025 году – 0,0 % , в 2026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4 год и плановый период 2025 и 2026 годов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4 год и плановый период 2025 и 2026 год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ых частями 1, 2 статьи 1 настоящего решения, распределение бюджетных ассигнований  из бюджета Дальнереченского городского округа  на 2024 год  и плановый период 2025 и 2026 годов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классификации расходов бюджетов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расходов бюджета Дальнереченского городского округа на 2024 год  и плановый период 2025 и 2026 годов в ведомственной структуре расходов бюджета Дальнереченского городского округа 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 из бюджета Дальнереченского городского округа на 2024 год и плановый период 2025 и 2026 годов по муниципальным программам и непрограммным направлениям деятельности,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возмещение затрат, связанных с оказанием услуг по начислению, сбору, взысканию и перечислению платы за пользование жилыми помещениями муниципаль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индивидуальным предпринимателям – на обеспечение граждан твердым топливом (дрова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рганизациям, индивидуальным предпринимателям на организацию транспортного обслуживания населения в границах Дальнереченского городского округа (кроме такси)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юридическим лицам, индивидуальным предпринимателя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м муниципальных услуг в социальной сфе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субъектам малого и среднего предпринимательства, включенным в реестр социальных предпринимателей - на возмещение  части затрат  для реализации проектов в сфере социальн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рядок определения объема и предоставления указанных в пункте 5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 проводить в 2024 году индекс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с 1 октября 2025 года, с 1 октября 2026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75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6"/>
        <w:spacing w:lineRule="auto" w:line="240" w:before="0" w:after="75"/>
        <w:ind w:firstLine="709"/>
        <w:rPr/>
      </w:pPr>
      <w:r>
        <w:rPr/>
        <w:t xml:space="preserve">Утвердить Программу муниципальных  внутренних заимствований Дальнереченского городского округа  на 2024 год и плановый период 2025 и 2026 годов согласно приложению 12  к настоящему решению. </w:t>
      </w:r>
    </w:p>
    <w:p>
      <w:pPr>
        <w:pStyle w:val="Style16"/>
        <w:spacing w:lineRule="auto" w:line="240" w:before="0" w:after="75"/>
        <w:ind w:firstLine="709"/>
        <w:rPr/>
      </w:pPr>
      <w:r>
        <w:rPr/>
      </w:r>
    </w:p>
    <w:p>
      <w:pPr>
        <w:pStyle w:val="Style16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6"/>
        <w:spacing w:lineRule="auto" w:line="240" w:before="0" w:after="120"/>
        <w:ind w:firstLine="709"/>
        <w:rPr/>
      </w:pPr>
      <w:r>
        <w:rPr/>
        <w:t>Установить, что в 2024 году и плановом периоде 2025 и 2026 годов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4 году.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4 году изменений в показатели сводной бюджетной росписи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(плановом периоде) 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ерераспределение бюджетных ассигнований между главными распорядителями средств местного бюджета по разделами, подразделами, 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rFonts w:eastAsia="Calibri"/>
          <w:sz w:val="28"/>
          <w:szCs w:val="28"/>
          <w:lang w:eastAsia="en-US"/>
        </w:rPr>
        <w:t xml:space="preserve"> перераспределение бюджетных ассигнований на исполнение расходных обязательств муниципального образования, софинансируемых из федерального или краевого бюдже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8)</w:t>
      </w:r>
      <w:r>
        <w:rPr>
          <w:rFonts w:eastAsia="Calibri"/>
          <w:sz w:val="28"/>
          <w:szCs w:val="28"/>
          <w:lang w:eastAsia="en-US"/>
        </w:rPr>
        <w:t xml:space="preserve"> направление средств, дополнительно выделенных муниципальному образованию из краевого бюджета и не предусмотренных настоящим решением, на основании принятого администрацией Дальнереченского городского округа постановления о внесении данных измен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uto" w:line="240" w:before="0" w:after="120"/>
        <w:ind w:firstLine="709"/>
        <w:rPr/>
      </w:pPr>
      <w:r>
        <w:rPr>
          <w:b/>
        </w:rPr>
        <w:t>Статья 12. Предоставление префер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42,40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муниципальную преференцию в виде снижения арендной платы арендатору муниципального имущества - нежилых помещений, площадью 28,6 кв.м., номера на поэтажном плане 1,2,3, Лит А13, кадастровый номер 25:29:000000:5410, расположенных на 1-ом этаже здания по адресу: Приморский край, г.Дальнереченск, ул. Михаила Личенко, д.27, индивидуальному предпринимателю Гайнутдинову Денису Валерьевичу (ОГРН 311250615100025, ИНН 250670275209), субъекту малого и среднего предпринимательства, для размещения торговой точки – магазина зоотоваров. Размер преференции составляет 98 руб. за 1 кв.м. в месяц без учета НД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/>
          <w:b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3:10:00Z</dcterms:created>
  <dc:creator>-</dc:creator>
  <dc:description/>
  <cp:keywords/>
  <dc:language>en-US</dc:language>
  <cp:lastModifiedBy>Гаврилова</cp:lastModifiedBy>
  <cp:lastPrinted>2018-11-01T14:20:00Z</cp:lastPrinted>
  <dcterms:modified xsi:type="dcterms:W3CDTF">2023-12-15T00:05:00Z</dcterms:modified>
  <cp:revision>115</cp:revision>
  <dc:subject/>
  <dc:title>                </dc:title>
</cp:coreProperties>
</file>